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6663"/>
      </w:tblGrid>
      <w:tr>
        <w:trPr>
          <w:trHeight w:val="152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        5</w:t>
            </w:r>
          </w:p>
        </w:tc>
      </w:tr>
      <w:tr>
        <w:trPr>
          <w:trHeight w:val="161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a’s dad bought 5 pieces of candy.  Ella ate 2 of them right away.  How many pieces of candy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-2=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e had 5 lizards in a tank. His grandma gave him 7 more. How many lizard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+7=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ees were in the hive.  3 flew away to the flowers.  How many were still in the h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-3=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and John washed cars on Saturday. Paul washed 12 cars and John washed 8 cars. How many cars did the boys wash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+8=20</w:t>
            </w:r>
          </w:p>
        </w:tc>
      </w:tr>
      <w:tr>
        <w:trPr>
          <w:trHeight w:val="156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r has 9 Pokémon cards. His friend gave him 8 cards. How many card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+8=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iss Banks has 14 students that are taking the test. She has 9 tests. How many more tests does she nee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-9=5</w:t>
            </w:r>
          </w:p>
        </w:tc>
      </w:tr>
      <w:tr>
        <w:trPr>
          <w:trHeight w:val="1682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flowers are in one pot and 7 are in the other pot. How many flowers are in both po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+7=1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Scott took photos at summer camp. He took 13 photos at the lake and 6 photos at the dining hall. How many photos did he take? 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+6=19</w:t>
            </w:r>
          </w:p>
        </w:tc>
      </w:tr>
      <w:tr>
        <w:trPr>
          <w:trHeight w:val="152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is 26 years old.  Her niece is 5 years old.  How old was Jan when her niece was born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6-5=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irds were sitting in a tree. 2 flew away. How many birds were still in the tree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-2=10</w:t>
            </w:r>
          </w:p>
        </w:tc>
      </w:tr>
    </w:tbl>
    <w:p>
      <w:pPr>
        <w:pStyle w:val="Normal"/>
        <w:ind w:left="-1260" w:firstLine="12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/>
    </w:pPr>
    <w:r>
      <w:rPr>
        <w:rFonts w:cs="Calibri" w:ascii="Calibri" w:hAnsi="Calibri"/>
      </w:rPr>
      <w:t>Grade 3 – Alternate 2 –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21:00Z</dcterms:created>
  <dc:creator>wprevatt</dc:creator>
  <dc:description/>
  <cp:keywords/>
  <dc:language>en-US</dc:language>
  <cp:lastModifiedBy>user</cp:lastModifiedBy>
  <dcterms:modified xsi:type="dcterms:W3CDTF">2010-08-06T20:54:00Z</dcterms:modified>
  <cp:revision>12</cp:revision>
  <dc:subject/>
  <dc:title>Directions: </dc:title>
</cp:coreProperties>
</file>